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FF0000"/>
          <w:sz w:val="24"/>
          <w:szCs w:val="24"/>
          <w:lang w:val="pt-BR" w:eastAsia="zxx" w:bidi="zxx"/>
        </w:rPr>
        <w:t>MINUT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Apoio da CTGRHT à criação do CBH do Rio Uruguai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A Câmara Técnica de Gestão dos Recursos Hídricos Transfronteiriços – CTGRHT, do Conselho Nacional de Recursos Hídricos – CNRH,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pt-BR" w:eastAsia="zxx" w:bidi="zxx"/>
        </w:rPr>
        <w:tab/>
        <w:t>Considerando que o Conselho Nacional de Recursos Hídricos aprovou o Plano Nacional de Recursos Hídricos, por meio da Resolução CNRH nº 58, de 30 de janeiro de 2006;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ab/>
        <w:t>Considerando que no Seminário Regional de Prospectiva da Região Hidrográfica Uruguai, realizado no dia 16 de setembro de 2005, na cidade de Chapecó-SC, identificou-se a formação do Comitê da Bacia Hidrográfica do Rio Uruguai como questão prioritária,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ab/>
        <w:t xml:space="preserve">Considerando que na reunião da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t-BR" w:eastAsia="zxx" w:bidi="zxx"/>
        </w:rPr>
        <w:t>Comissão Executiva Regional da Região Hidrográfica do Uruguai</w:t>
      </w: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, realizada nos dias 01 e 02 de setembro de 2006, na cidade de Ijuí-RS, foi constituída uma comissão para a formação do Comitê da Bacia Hidrográfica do Rio Uruguai;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ab/>
        <w:t>Considerando os encaminhamentos da 35º reunião da Câmara Técnica de Gestão dos Recursos Hídricos Transfronteiriços – CTGRHT, realizada no dia 27 de setembro de 2006;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Manifesta o apoio e a conveniência à proposta de criação do Comitê da Bacia Hidrográfica do Rio Uruguai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22:25Z</dcterms:created>
  <dc:creator/>
  <dc:description/>
  <dc:language>en-US</dc:language>
  <cp:lastModifiedBy/>
  <cp:lastPrinted>2113-01-01T00:00:00Z</cp:lastPrinted>
  <dcterms:modified xsi:type="dcterms:W3CDTF">1601-01-01T02:00:00Z</dcterms:modified>
  <cp:revision>1</cp:revision>
  <dc:subject/>
  <dc:title/>
</cp:coreProperties>
</file>